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ibrate under experiment me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 to warm up &amp;ollow instruction in dialog box to complete calibration:</w:t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scale so spectrum fits:</w:t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oose from pop up window  -- I changed top to 3.5 to fit:</w:t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absorption spectrum of red:</w:t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9:14:00Z</dcterms:created>
  <dc:creator>bps1260-08</dc:creator>
  <dc:description/>
  <cp:keywords/>
  <dc:language>en-US</dc:language>
  <cp:lastModifiedBy>bps1260-08</cp:lastModifiedBy>
  <dcterms:modified xsi:type="dcterms:W3CDTF">2012-09-07T19:50:00Z</dcterms:modified>
  <cp:revision>1</cp:revision>
  <dc:subject/>
  <dc:title>Calibrate under experiment menu:</dc:title>
</cp:coreProperties>
</file>